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1.2026 г.                                                                      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рубчевском муниципальном районе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 бюджета Трубчевского муниципального района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 прилагаемую муниципальную программу «Развитие физической культуры и спорта в Трубчевском муниципальном районе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администрации Трубчевского муниципального   района   А.А. Рыжик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И.И.Обыдённов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/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Зам. гл. ад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.-прав. от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835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2835"/>
        <w:jc w:val="right"/>
        <w:rPr/>
      </w:pPr>
      <w:r>
        <w:rPr>
          <w:sz w:val="28"/>
          <w:szCs w:val="28"/>
          <w:lang w:eastAsia="en-US"/>
        </w:rPr>
        <w:t xml:space="preserve">Утверждена </w:t>
      </w:r>
    </w:p>
    <w:p>
      <w:pPr>
        <w:pStyle w:val="Normal"/>
        <w:autoSpaceDE w:val="false"/>
        <w:ind w:firstLine="2835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autoSpaceDE w:val="false"/>
        <w:ind w:firstLine="2835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рубчевского муниципального района </w:t>
      </w:r>
    </w:p>
    <w:p>
      <w:pPr>
        <w:pStyle w:val="Normal"/>
        <w:autoSpaceDE w:val="false"/>
        <w:ind w:firstLine="2835"/>
        <w:jc w:val="right"/>
        <w:rPr/>
      </w:pPr>
      <w:r>
        <w:rPr>
          <w:sz w:val="28"/>
          <w:szCs w:val="28"/>
          <w:lang w:eastAsia="en-US"/>
        </w:rPr>
        <w:t xml:space="preserve">от 23.01.2026 г. № </w:t>
        <w:softHyphen/>
        <w:softHyphen/>
        <w:t xml:space="preserve">30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"Развитие физической культуры и спорта в Трубчевском муниципальном районе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а)  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 физической культуры и спорта в Трубчевском муниципальн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Трубчевском муниципальном районе»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Трубчевского муниципального района, 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я, своевременного пересмотра показателей (индикаторов) в соответствии с целями, задачами и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У «Физкультурно-оздоровительный комплекс  «Вымпел», МАУ ДО «Трубчевская СШ»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сутствуют</w:t>
            </w:r>
          </w:p>
        </w:tc>
      </w:tr>
      <w:tr>
        <w:trPr>
          <w:trHeight w:val="110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укрепления здоровья различных слоев населения путем развития инфраструктуры спорта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8 – 2032 годы 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на реализацию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23 770 46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 770 46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1 год – 0,00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0 рублей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Численность лиц систематически занимающихся физической культурой и спорт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32 год - 12 800 че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32 год - 77,0  % 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б) характеристика текущего состояния развития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рубчевском районе осуществляют свою деятельность ведомственные физкультурно-спортивные организации Трубч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МАУДО «Трубчевская СШ» и МБУДО Белоберезковская СШ - учреждения дополнительного образования детей и подростков: направление работы – лёгкая атлетика, футбол, шахматы, волейбол, баскетбол, гиревой спорт и пауэрлифтинг.  В 2023-2024 году ДЮСШ посещало 520 человек. Они занимались в 31 группах по семи направлениям: лёгкая атлетика, футбол, волейбол, баскетбол, пауэрлифтинг, восточное боевое единоборство, шахмат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Трубчевская районная общественная организация «Физкультурно-спортивный клуб «Трубчев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МАУ ФОК «Вымпел» (Ледовая арена). В условиях имеющейся материально-технической базы и наличия только специалистов в области хоккея ДЮСШ по зимним видам спорта МАУ «ФОК «Вымпел» осуществляло свою деятельность по развитию одного вида спорта – хоккей. Хоккею с шайбой обучаются не только дети Трубчевского района и Погарского района Брянской области. По состоянию на 31.12.2024 количество обучающихся составило 137 человек. Платные услуги МАУ «ФОК «Вымпел» предоставляет населению на основе Положения о платных услугах МАУ «ФОК «Вымпел» и на основе действующего прейскуранта, утвержденного постановлением администрации Трубче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У «ФОК «Вымпел» оказывало следующие платны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тренажерный зал – 2450 посещения за отчетный период. Пропускная способность тренажерного зала в смену – 25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массовое катание -  услуга предоставляется 12 месяцев в году. Количество сеансов варьируется от 5 до 7 раз в неделю, самые посещаемые месяца декабрь – январь с количеством до 150 человек за сеанс (в соответствии с правилами техники безопасности). В отчетном периоде было организовано 12 100 посещ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предоставление ледовой площадки для тренировок в хоккей с шайбой - аренда (команды Трубчевского района, Погарского района). </w:t>
        <w:tab/>
        <w:t xml:space="preserve">Сопутствующими услугами является прокат и заточка коньков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безвозмездной основе предоставляется ледовая площадка для образовательных организаций города 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дел культуры, физической культуры и архивного дела взаимодействует с сектором по опеке и попечительству администрации Трубчевского муниципального района, с отделом образования в организации спортивно – массовых и физкультурных мероприятий. Совместно проведены соревнования для трудновоспитуемых подростков, кубок и первенство района по волейболу среди мужских и женских команд, кубок и первенство района по баскетболу среди мужских команд, проводились мероприятия, посвященные праздничным дат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изкультурно-оздоровительная работа на предприятиях и в организациях проводится путем подготовки команд и их участия в следующих районных мероприятиях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партакиада коллективов Трубчевского муниципального района «Праздник ГТО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ткрытый кубок района по волейболу среди мужских и женских команд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кубок памяти футболистов Трубчев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йонный велопробег, посвященный Дню Росс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раздник спорта «День физкультурника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ервенство и кубок района по баскетбол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йонное первенство по шахматам и шаш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 2024 г. в Трубчевском муниципальном районе было проведено более 100 мероприятий с участием 5600 чел., 65 мероприятий из которых проведены отделом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портивная база в сельской местности существует в основном при школах района, где имеются спортивные залы и плоскостные спортивные сооруж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способленное спортивное сооружение для учебно–тренировочной и спортивной работы со слабовидящими существует в школе 4-го вида для слабовидящих детей. Учащиеся этой школы постоянно принимают участие в соревнованиях по шашкам и шахматам не только среди детей, но и составляют конкуренцию взрослым спортсменам. Учащиеся этой школы принимали участие и в областных соревнованиях среди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2026 году готовится к сдаче спортивно-оздоровительный комплекс с бассейном. Таким образом, на территории Трубчевского района созданы условия для развития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последние годы в районе в целом улучшилось состоянием здоровья населения, уменьшилось количество людей, употребляющих наркотики и злоупотребляющих алкоголем. Несмотря на положительные сдвиги в развитии физической культуры и спорта остается ряд нерешенных проблем. Имеется необходимость в активизации мероприятий массового спорта, фестивалей ГТО, Дней здоровья, спартакиад для коллективов предприятий, учреждений и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териально-спортивная база обеспечивает не более 50% от необходимой нормативной единовременной пропускной способности. Строительство современного физкультурно-оздоровительного комплекса с бассейном, спортивных площадок, улучшение материально-технической базы спортивных школ района поспособствуют выполнению поставленных целей и задач, а реализация муниципальной программы позволит решить неотложные проблемы, влияющие на развитие физической культуры и спорт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недостаточное привлечение населения к регулярным занятиям физической культуро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недостаточное количество профессиональных тренерски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в) приоритеты и цели муниципальной политики в сфере развит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физической культуры и спорта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и описание ц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условий для укрепления здоровья различных слоев населения путем развития инфраструктуры спор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) срок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eastAsia="en-US"/>
        </w:rPr>
        <w:t>Реализация муниципальной программы осуществляется в 2028-2032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) информация о ресурсном обеспечен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средств, предусмотренных на реализацию муниципальной программы, - 23 770 46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8 год – 23 770 46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9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1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2 год – 0,00 рублей.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е) основные меры правового регулирования в сфере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физической культуры и спорта Трубчевского муниципального район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направленные на достижение целей и конечных результат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рамках осуществления мероприятий муниципальной программы отдел культуры, физической культуры и архивного дела руководствуется Указом Президента Российской Федерации от 24.03.2014 № 172 «О Всероссийском  физкультурно-спортивном  комплексе «Готов к труду и обороне» (ГТО)», Федеральным </w:t>
      </w:r>
      <w:hyperlink r:id="rId2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04.12.2007 N 329-ФЗ "О физической культуре и спорте в Российской Федерации", Законами Брянской области от 14.06.1998 </w:t>
      </w:r>
      <w:hyperlink r:id="rId3">
        <w:r>
          <w:rPr>
            <w:rStyle w:val="InternetLink"/>
            <w:sz w:val="28"/>
            <w:szCs w:val="28"/>
            <w:lang w:eastAsia="en-US"/>
          </w:rPr>
          <w:t>N 22-З</w:t>
        </w:r>
      </w:hyperlink>
      <w:r>
        <w:rPr>
          <w:sz w:val="28"/>
          <w:szCs w:val="28"/>
          <w:lang w:eastAsia="en-US"/>
        </w:rPr>
        <w:t xml:space="preserve"> "О физической культуре и спорте в Брянской области", от 15.06.1999 </w:t>
      </w:r>
      <w:hyperlink r:id="rId4">
        <w:r>
          <w:rPr>
            <w:rStyle w:val="InternetLink"/>
            <w:sz w:val="28"/>
            <w:szCs w:val="28"/>
            <w:lang w:eastAsia="en-US"/>
          </w:rPr>
          <w:t>N 37-З</w:t>
        </w:r>
      </w:hyperlink>
      <w:r>
        <w:rPr>
          <w:sz w:val="28"/>
          <w:szCs w:val="28"/>
          <w:lang w:eastAsia="en-US"/>
        </w:rPr>
        <w:t xml:space="preserve"> "Об основных направлениях государственной молодежной политики в Брянской области", от 15.11.2007 </w:t>
      </w:r>
      <w:hyperlink r:id="rId5">
        <w:r>
          <w:rPr>
            <w:rStyle w:val="InternetLink"/>
            <w:sz w:val="28"/>
            <w:szCs w:val="28"/>
            <w:lang w:eastAsia="en-US"/>
          </w:rPr>
          <w:t>N 155-З</w:t>
        </w:r>
      </w:hyperlink>
      <w:r>
        <w:rPr>
          <w:sz w:val="28"/>
          <w:szCs w:val="28"/>
          <w:lang w:eastAsia="en-US"/>
        </w:rPr>
        <w:t xml:space="preserve"> "О государственной поддержке организации оздоровления, отдыха и занятости детей и молодежи в Брянской области", от 18.08.2014 № 221-рп распоряжение Правительства Брянской области «Об утверждении плана мероприятий по поэтапному внедрению Всероссийского физкультурно-спортивного комплекса «Готов к труду и обороне (ГТО) в Брянской области», </w:t>
      </w:r>
      <w:hyperlink r:id="rId6">
        <w:r>
          <w:rPr>
            <w:rStyle w:val="InternetLink"/>
            <w:sz w:val="28"/>
            <w:szCs w:val="28"/>
            <w:lang w:eastAsia="en-US"/>
          </w:rPr>
          <w:t>Положением</w:t>
        </w:r>
      </w:hyperlink>
      <w:r>
        <w:rPr>
          <w:sz w:val="28"/>
          <w:szCs w:val="28"/>
          <w:lang w:eastAsia="en-US"/>
        </w:rPr>
        <w:t xml:space="preserve"> об отделе культуры, физической культуры и архивного дела, утвержденным Постановлением администрации района от 03.07.2020 N 390 "Об утверждении Положения об отделе культуры, физической культура и архивного дела администрации Трубчевского муниципального района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2"/>
        <w:gridCol w:w="2126"/>
        <w:gridCol w:w="1885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жидаемый срок принят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 администрации Трубчевского муниципального района «Об утверждении Положения об отделе культуры, физической культуры и архивного де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ведение положения в соответствии с требованиями ФЗ от 08.05.2010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культуры, ФК и архивного д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стоящее постановление вступает в силу со дня принят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ламенты предоставления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иведение в соответствии с постановлением администрации Трубчевского муниципального района от 11.05. 2011 года № 353 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ультуры, ФК и архивного дела (главный специалис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стоящее постановление вступает в силу со дня принят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) описание состава муниципальной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программ и их знач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701"/>
        <w:gridCol w:w="1417"/>
        <w:gridCol w:w="1701"/>
        <w:gridCol w:w="1559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30</w:t>
            </w:r>
          </w:p>
        </w:tc>
      </w:tr>
      <w:tr>
        <w:trPr>
          <w:trHeight w:val="6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8"/>
                <w:szCs w:val="28"/>
                <w:lang w:eastAsia="en-US"/>
              </w:rPr>
              <w:t>Численность  лиц,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750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5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я муниципальной программы направлены на рост числа граждан, регулярно занимающихся физической культурой и спортом, что приведет к увеличению расходов на организацию массового спорта и развитие ВФСК «ГТО» в районе как за счёт роста расходов бюджета, так и за счет увеличения расходов физических и юридических лиц на физическую культуру и спорт (приобретение спортивной одежды, инвентаря, оборудования и т.п.).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80"/>
        <w:gridCol w:w="1460"/>
        <w:gridCol w:w="1820"/>
        <w:gridCol w:w="1300"/>
        <w:gridCol w:w="1300"/>
        <w:gridCol w:w="1300"/>
        <w:gridCol w:w="1220"/>
        <w:gridCol w:w="1120"/>
        <w:gridCol w:w="1160"/>
        <w:gridCol w:w="1836"/>
      </w:tblGrid>
      <w:tr>
        <w:trPr>
          <w:trHeight w:val="300" w:hRule="atLeast"/>
        </w:trPr>
        <w:tc>
          <w:tcPr>
            <w:tcW w:w="14616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461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2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8 год, руб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9 год,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0 год,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1 год, рубл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2 год,         рублей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 ФК и архивного дела, финансовое управле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22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культуры, ФК и архивного дела, финансовое управление, МАУ "ФОК "Вымпел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96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orient="landscape" w:w="16838" w:h="11906"/>
      <w:pgMar w:left="1276" w:right="1276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18:00Z</dcterms:created>
  <dc:creator>Marina</dc:creator>
  <dc:description/>
  <cp:keywords/>
  <dc:language>en-US</dc:language>
  <cp:lastModifiedBy>Юлия Аношкина</cp:lastModifiedBy>
  <cp:lastPrinted>2026-01-23T14:56:00Z</cp:lastPrinted>
  <dcterms:modified xsi:type="dcterms:W3CDTF">2026-01-29T13:45:00Z</dcterms:modified>
  <cp:revision>2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